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4755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Style14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8pt" to="49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pacing w:val="60"/>
          <w:sz w:val="40"/>
          <w:szCs w:val="40"/>
        </w:rPr>
      </w:pPr>
      <w:r>
        <w:rPr>
          <w:color w:val="000000"/>
          <w:spacing w:val="60"/>
          <w:sz w:val="40"/>
          <w:szCs w:val="4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3 июля 2012 г.  №35/48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Владикавказ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 внесении изменений в решение Собрания представителей г.Владикавказ от 27 октября 2009г. №8/75 «Об утверждении порядка разработки и утверждения условий конкурса, контроля за их исполнением и подтверждения победителем конкурса исполнения таких  условий при приватизации объектов муниципальной собственности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 соответствии с Федеральным законом от  06.10.2003г.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тридцать пятая сессия Собрания представителей г.Владикавказ </w:t>
      </w:r>
      <w:r>
        <w:rPr>
          <w:b/>
          <w:color w:val="000000"/>
        </w:rPr>
        <w:t>р е ш а е 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</w:rPr>
        <w:t xml:space="preserve">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1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нести в Порядок разработки и утверждения условий конкурса, контроля за их исполнением и подтверждения победителем конкурса исполнения таких условий при приватизации объектов муниципальной собственности, утвержденный решением Собрания представителей г.Владикавказ от 27.10.2009г. №8/75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>1.1. В пункте 1.2 слова «Комитет по управлению муниципальным имуществом и земельными ресурсами г.Владикавказа (далее по тексту – КУМИЗР) и оформляется в виде приказа КУМИЗР» заменить словами «Управлением муниципальным имуществом, земельными ресурсами, архитектуры и градостроительства администрации местного самоуправления г.Владикавказа (далее по тексту – УМИЗРАГ) и оформляется в виде приказа УМИЗРАГ.»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В статьях 2 и 3 слова «КУМИЗР» заменить словами «УМИЗРАГ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3. В пункте 3.9 слова «Управления архитектуры и градостроительства АМС г.Владикавказа» исключить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2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b/>
          <w:color w:val="000000"/>
        </w:rPr>
        <w:t>Статья 3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4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Глава муниципаль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ования г.Владикавказ</w:t>
        <w:tab/>
        <w:tab/>
        <w:tab/>
        <w:tab/>
        <w:tab/>
        <w:tab/>
        <w:t xml:space="preserve">    </w:t>
        <w:tab/>
        <w:t xml:space="preserve">       Б. Икое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47" w:right="942" w:gutter="0" w:header="0" w:top="1079" w:footer="0" w:bottom="1134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393939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b/>
      <w:bCs/>
      <w:color w:val="000000"/>
      <w:sz w:val="24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"/>
    <w:basedOn w:val="Normal"/>
    <w:qFormat/>
    <w:pPr>
      <w:widowControl/>
      <w:autoSpaceDE w:val="true"/>
      <w:jc w:val="center"/>
    </w:pPr>
    <w:rPr>
      <w:b/>
      <w:bCs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35:00Z</dcterms:created>
  <dc:creator>User</dc:creator>
  <dc:description/>
  <cp:keywords/>
  <dc:language>en-US</dc:language>
  <cp:lastModifiedBy>User</cp:lastModifiedBy>
  <cp:lastPrinted>2012-07-05T11:11:00Z</cp:lastPrinted>
  <dcterms:modified xsi:type="dcterms:W3CDTF">2012-07-05T08:11:00Z</dcterms:modified>
  <cp:revision>14</cp:revision>
  <dc:subject/>
  <dc:title>ПРАВИТЕЛЬСТВО САНКТ-ПЕТЕРБУРГА</dc:title>
</cp:coreProperties>
</file>